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cquisition, livraison et installation de matériels de musculation pour le Creps Auvergne Rhône Alpes Vichy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DE REPONSE TECHNIQUE A COMPLETER PAR LE CANDID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e document servira de base pour l’analyse technique des offres. Le candidat doit y annexer toutes les fiches techniques. Il pourra faire référence à ces fiches ou d’autres annexes </w:t>
      </w:r>
      <w:r>
        <w:rPr>
          <w:rFonts w:cs="Arial" w:ascii="Arial" w:hAnsi="Arial"/>
          <w:bCs/>
          <w:u w:val="single"/>
        </w:rPr>
        <w:t>en indiquant précisément la page ou le paragraphe concerné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de l’entrepris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786"/>
        <w:gridCol w:w="6096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areils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té du matériel (40 points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gonomie et charges additionnelles (30 points)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-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LOC MULTIFONCTIONS DE TYPE "VIS-À-VIS"</w:t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pour répondre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- BLOC MULTIFONCTIONS 4 POSTES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-MACHINE A TIRAGE HORIZONTAL ASSIS 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-PRESSE PECTORALE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-MACHINE TYPE "GRAVIT MACHINE" 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-MACHINE SIMPLE A CHARGES ADDITIONNELLES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7-PRESSE A JAMBES 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-EXTENSION DE JAMBES</w:t>
              <w:tab/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-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CHINE SIMPLE TYPE "LEGS CURL" </w:t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-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CHINE POUR ADDUCTEURS </w:t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-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CE COUP DE PIED ARRIERE</w:t>
              <w:tab/>
              <w:tab/>
              <w:tab/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ids de la structure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techniques de qualité pour répondre aux attendus du CCTP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crire les caractéristiques en termes d’ergonomie répondant au CCTP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rire les caractéristiques des charges additionnelles pour répondre au CCTP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act du SAV et modalités de saisie 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éciser les modalités et horaires de saisie du SAV ainsi que le contact pour le SAV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28" w:leader="none"/>
          <w:tab w:val="left" w:pos="8208" w:leader="none"/>
        </w:tabs>
        <w:ind w:left="-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Cadre de réponse / musculation / 2025-CREPS-03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" w:hAnsi="Arial" w:eastAsia="Calibri" w:cs="Times New Roman"/>
      <w:color w:val="365F9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7:00Z</dcterms:created>
  <dc:creator>jover.l</dc:creator>
  <dc:description/>
  <cp:keywords/>
  <dc:language>en-US</dc:language>
  <cp:lastModifiedBy>Sophie CHARTIER</cp:lastModifiedBy>
  <cp:lastPrinted>2024-08-12T16:38:00Z</cp:lastPrinted>
  <dcterms:modified xsi:type="dcterms:W3CDTF">2025-06-23T09:23:00Z</dcterms:modified>
  <cp:revision>24</cp:revision>
  <dc:subject/>
  <dc:title>GRILLE D’ANALYSE TECHNIQUE DESTINEE AU JUGEMENT DES OFFRES</dc:title>
</cp:coreProperties>
</file>